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rogramming Exercise 2-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Named constants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OMMISSION_RATE = 0.02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NUM_SHARES = 1000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URCHASE_PRICE = 32.87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LLING_PRICE = 33.92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Variables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amountPaidForStock = 0.0  # Amount paid for the stock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purchaseCommission = 0.0  # Commission paid to purchase stock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totalPaid = 0.0           # Total amount paid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stockSoldFor = 0.0        # Amount stock sold for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sellingCommission = 0.0   # Commission paid to sell stock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totalReceived = 0.0       # Total amount received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profitOrLoss = 0.0        # Amount of profit or loss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Calculate the amount that Joe paid for the stock, not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including the commission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amountPaidForStock = NUM_SHARES * PURCHASE_PRICE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Calculate the amount of commission that Joe paid his broker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when he bought the stock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urchaseCommission = COMMISSION_RATE * amountPaidForStock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Calculate the total amount that Joe paid, which is the amount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he paid for the stock plus the commission he paid his broker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totalPaid = amountPaidForStock + purchaseCommission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Calcualate the amount that Joe sold the stock for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tockSoldFor = NUM_SHARES * SELLING_PRICE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Calculate the amount of commission that Joe paid his broker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when he sold the stock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llingCommission = COMMISSION_RATE * stockSoldFor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Calculate the amount of money left over, after Joe paid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his broker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totalReceived = stockSoldFor - sellingCommission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Calculate the amount of profit or loss. If this amount is a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positive number, it is profit. If this is a negative number it</w:t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is a loss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rofitOrLoss = totalReceived – totalPaid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 w:val="21"/>
          <w:szCs w:val="21"/>
        </w:rPr>
        <w:t># Print the required data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rint ("Amount paid for the stock: ", format(amountPaidForStock, '.2f'))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rint ("Commission paid on the purchase: ", format(purchaseCommission, '.2f'))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rint ("Amount the stock sold for: ", format(stockSoldFor, '.2f'))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rint ("Commission paid on the sale: ", format(sellingCommission, '.2f'))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print ("Profit (or loss if negative): ", format(profitOrLoss, '.2f'))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0065</wp:posOffset>
            </wp:positionH>
            <wp:positionV relativeFrom="paragraph">
              <wp:posOffset>571500</wp:posOffset>
            </wp:positionV>
            <wp:extent cx="5424805" cy="6539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11450" cy="75799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23:00Z</dcterms:created>
  <dc:creator>Tony Gaddis</dc:creator>
  <dc:description/>
  <dc:language>en-US</dc:language>
  <cp:lastModifiedBy>Rita</cp:lastModifiedBy>
  <cp:lastPrinted>2011-04-29T09:02:00Z</cp:lastPrinted>
  <dcterms:modified xsi:type="dcterms:W3CDTF">2011-04-29T13:03:00Z</dcterms:modified>
  <cp:revision>5</cp:revision>
  <dc:subject/>
  <dc:title/>
</cp:coreProperties>
</file>